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2063593105"/>
            <w:bookmarkStart w:id="4" w:name="__Fieldmark__0_2063593105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2063593105"/>
            <w:bookmarkStart w:id="6" w:name="__Fieldmark__1_2063593105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2063593105"/>
            <w:bookmarkStart w:id="8" w:name="__Fieldmark__2_2063593105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2063593105"/>
            <w:bookmarkStart w:id="10" w:name="__Fieldmark__3_2063593105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